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7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055"/>
      </w:tblGrid>
      <w:tr>
        <w:trPr>
          <w:trHeight w:val="57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bCs/>
              </w:rPr>
            </w:pPr>
            <w:r>
              <w:rPr>
                <w:bCs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00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8"/>
        <w:gridCol w:w="4788"/>
        <w:gridCol w:w="16"/>
        <w:gridCol w:w="4251"/>
      </w:tblGrid>
      <w:tr>
        <w:trPr>
          <w:trHeight w:val="61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! Донбас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Патриотов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1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К-00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 0П РЗ К-2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«Короча-Губкин-Горшечное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пр-кт Алексея Угарова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. Старый Оскол</w:t>
            </w:r>
          </w:p>
        </w:tc>
      </w:tr>
      <w:tr>
        <w:trPr>
          <w:trHeight w:val="32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6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-кт Алексея Угаров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МЗ.К-64 «Магистраль 1-1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9 «Старый Оскол-Чернянка-Новый Оскол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жедуба</w:t>
            </w:r>
            <w:r>
              <w:rPr>
                <w:rStyle w:val="FontStyle14"/>
                <w:rFonts w:eastAsia="Times New Roman"/>
                <w:lang w:val="en-US" w:eastAsia="ru-RU" w:bidi="ar-SA"/>
              </w:rPr>
              <w:t xml:space="preserve">                                               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. 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рйнчен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гол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29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7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14 0П.РЗ.К-7 «Короча-Чернянка-Красное» 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 0П.МЗ.К-57        «Восточный        обход г. Короча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9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 ОП.МЗ.К-359    «Южный подъезд к г. Короча (Белгород-Павловск)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 Площадь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 Площадь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5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35. 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МЗ.К-359      Южный    подъезд    к г. Короча (Белгород-Павловск)»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 «Белгород-Павловск»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14.ОП.РЗ.К-807 «Северо-восточный обход г. Белгорода» 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Б. Хмельницкого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8"/>
        <w:gridCol w:w="4788"/>
        <w:gridCol w:w="4267"/>
      </w:tblGrid>
      <w:tr>
        <w:trPr>
          <w:trHeight w:val="55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3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Б.Хмельниц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-восточный обход Белгород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48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 «Белгород-Павловск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14.0П.МЗ.Н-359    «Южный подъезд к </w:t>
            </w:r>
            <w:r>
              <w:rPr>
                <w:rStyle w:val="FontStyle15"/>
                <w:bCs/>
                <w:iCs/>
              </w:rPr>
              <w:t xml:space="preserve">г. </w:t>
            </w:r>
            <w:r>
              <w:rPr>
                <w:rStyle w:val="FontStyle14"/>
              </w:rPr>
              <w:t>Короча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486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 Площадь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ул. Красная Площадь 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5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шенк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Короча</w:t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МЗ.Н-359    «Южный подъезд к г. Короча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МЗ.Н-358 «Западный подъезд к г. Короч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2 «Короча-ГубкингГоршечн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86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486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486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3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19. 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8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.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Алексея Уга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490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lang w:val="ru-RU" w:eastAsia="ru-RU" w:bidi="ar-SA"/>
              </w:rPr>
              <w:t>.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Старый Оскол</w:t>
            </w:r>
          </w:p>
        </w:tc>
      </w:tr>
      <w:tr>
        <w:trPr>
          <w:trHeight w:val="55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Алексея Угаров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0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Старый Оскол </w:t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2 «Короча-Губкин-Горшечное»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38К-008                                                  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7. 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т. Горшечное</w:t>
            </w:r>
          </w:p>
        </w:tc>
      </w:tr>
      <w:tr>
        <w:trPr>
          <w:trHeight w:val="4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98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Патриотов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8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: Пеше-Стрелец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леханов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9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Московский пр-кт                            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г. Воронеж </w:t>
            </w:r>
          </w:p>
        </w:tc>
      </w:tr>
      <w:tr>
        <w:trPr>
          <w:trHeight w:val="49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36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49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ий пр-кт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11"/>
        <w:gridCol w:w="1740"/>
        <w:gridCol w:w="1678"/>
        <w:gridCol w:w="1408"/>
        <w:gridCol w:w="1843"/>
      </w:tblGrid>
      <w:tr>
        <w:trPr>
          <w:trHeight w:val="295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0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701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дни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6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:2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.14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: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:3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:2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ascii="Franklin Gothic Medium" w:hAnsi="Franklin Gothic Medium" w:eastAsia="Times New Roman" w:cs="Franklin Gothic Medium"/>
      <w:b/>
      <w:bCs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4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1:00Z</dcterms:created>
  <dc:creator/>
  <dc:description/>
  <dc:language>en-US</dc:language>
  <cp:lastModifiedBy/>
  <dcterms:modified xsi:type="dcterms:W3CDTF">2017-11-17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